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Т 12.1.035-81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ДК 621.79.03:534.835.4.08:006.354                                                                    Группа Т58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ОБОРУДОВАНИЕ ДЛЯ ДУГОВОЙ И КОНТАКТНОЙ ЭЛЕКТРОСВАРКИ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Допустимые уровни шума и методы измерений 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  <w:t>Occupational safety standards system.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b w:val="false"/>
          <w:b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  <w:t>Equipment for arc and contact electric welding.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sz w:val="20"/>
          <w:lang w:val="en-US"/>
        </w:rPr>
        <w:t>Allowable noise levels and methods of measurement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КП 34 4120, 34 4140 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та введения 1982-01-01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 И ВВЕДЕН В ДЕЙСТВИЕ постановлением Государственного комитета СССР по стандартам от 15 декабря 1981 г. № 5418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ИЗДАНИЕ (Июнь 2001 г.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й стандарт распространяется на источники тока и оборудование для дуговой сварки и на машины для  контактной сварки (далее - сварочное оборудование) и устанавливает допустимые уровни шума на рабочих местах и методы измере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ндарт не распространяется на плазменное сварочное оборудование и бытовые сварочные аппарат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ндарт полностью соответствует СТ СЭВ 2415-8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1. ДОПУСТИМЫЕ УРОВНИ ШУМА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 Уровень звукового давления сварочного оборудования (кроме сварочных преобразователей), измеренный на опорном радиусе, указанном в табл. 2, должен быть не более значений, приведенных в табл. 1, в соответствии с ГОСТ 12.1.003-8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45"/>
        <w:gridCol w:w="389"/>
        <w:gridCol w:w="484"/>
        <w:gridCol w:w="484"/>
        <w:gridCol w:w="484"/>
        <w:gridCol w:w="593"/>
        <w:gridCol w:w="593"/>
        <w:gridCol w:w="593"/>
        <w:gridCol w:w="593"/>
      </w:tblGrid>
      <w:tr>
        <w:trPr/>
        <w:tc>
          <w:tcPr>
            <w:tcW w:w="4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тавные полосы со среднегеометрическими частотами, Гц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0</w:t>
            </w:r>
          </w:p>
        </w:tc>
      </w:tr>
      <w:tr>
        <w:trPr/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вень звукового давления, дБ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Величина эквивалентного уровня звука на рабочих местах сварочного оборудования не должна быть более 85 дБ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. Показатель уровня шума сварочных преобразователей должен соответствовать значению корректированного уровня звуковой мощности А, величина которой не должна быть более указанной в табл. 1 ГОСТ 16372-9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 МЕТОДЫ ИЗМЕРЕНИЙ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2.1. Условия проведения измерений, а также условия работы сварочного оборудования и его монтаж должны соответствовать ГОСТ 23941-79, ГОСТ 12.1.026-80* и ГОСТ 12.1.028-80**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* </w:t>
      </w:r>
      <w:r>
        <w:rPr>
          <w:rFonts w:cs="Times New Roman CYR" w:ascii="Times New Roman CYR" w:hAnsi="Times New Roman CYR"/>
          <w:sz w:val="18"/>
        </w:rPr>
        <w:t>На территории Российской Федерации действует ГОСТ Р 51401-99 (здесь и далее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** </w:t>
      </w:r>
      <w:r>
        <w:rPr>
          <w:rFonts w:cs="Times New Roman CYR" w:ascii="Times New Roman CYR" w:hAnsi="Times New Roman CYR"/>
          <w:sz w:val="18"/>
        </w:rPr>
        <w:t>На территории Российской Федерации действует ГОСТ Р 51402-99 (здесь и далее.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Измерительная аппаратура должна соответствовать требованиям ГОСТ 12.1.026-80 и ГОСТ 12.1.028-8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одготовка к измерениям должна проводиться в соответствии с ГОСТ 12.1.026-80 и ГОСТ 12.1.028-80, при этом значения опорных радиусов, предназначенных для измерения звукового давления, создаваемого сварочным оборудованием (кроме сварных преобразователей), должны соответствовать указанным в табл. 2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968"/>
        <w:gridCol w:w="339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сварочного оборудования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орный радиус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Сварочные трансформаторы и сварочные выпрямители на номинальные токи: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160 до 500 А</w:t>
            </w:r>
          </w:p>
        </w:tc>
        <w:tc>
          <w:tcPr>
            <w:tcW w:w="3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м</w:t>
            </w:r>
          </w:p>
        </w:tc>
      </w:tr>
      <w:tr>
        <w:trPr/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630 А и выше</w:t>
            </w:r>
          </w:p>
        </w:tc>
        <w:tc>
          <w:tcPr>
            <w:tcW w:w="3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м</w:t>
            </w:r>
          </w:p>
        </w:tc>
      </w:tr>
      <w:tr>
        <w:trPr/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Сварочные агрегаты с двигателем внутреннего сгорания</w:t>
            </w:r>
          </w:p>
        </w:tc>
        <w:tc>
          <w:tcPr>
            <w:tcW w:w="3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 м </w:t>
            </w:r>
          </w:p>
        </w:tc>
      </w:tr>
      <w:tr>
        <w:trPr/>
        <w:tc>
          <w:tcPr>
            <w:tcW w:w="4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Автоматы и полуавтоматы для дуговой сварки</w:t>
            </w:r>
          </w:p>
        </w:tc>
        <w:tc>
          <w:tcPr>
            <w:tcW w:w="3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авливается на рабочем месте</w:t>
            </w:r>
          </w:p>
        </w:tc>
      </w:tr>
      <w:tr>
        <w:trPr/>
        <w:tc>
          <w:tcPr>
            <w:tcW w:w="4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Контактные сварочные машины</w:t>
            </w:r>
          </w:p>
        </w:tc>
        <w:tc>
          <w:tcPr>
            <w:tcW w:w="3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. Проведение измерений и обработку их результатов следует осуществлять в соответствии с ГОСТ 12.1.026-80 и ГОСТ 12.1.028-8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 Результаты измерений должны оформляться протоколом в соответствии с ГОСТ 23941-79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07:00Z</dcterms:created>
  <dc:creator/>
  <dc:description/>
  <dc:language>en-US</dc:language>
  <cp:lastModifiedBy/>
  <dcterms:modified xsi:type="dcterms:W3CDTF">2004-07-22T08:29:00Z</dcterms:modified>
  <cp:revision>4</cp:revision>
  <dc:subject/>
  <dc:title>ГОСТ 12.1.035-81</dc:title>
</cp:coreProperties>
</file>